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предоставления государственной услуги по проведению комплексного обследования детей с ограниченными возможностями здоровья и (или) отклонениями в поведении, подготовка рекомендаций по оказанию детям психолого-педагогической помощи и организации их обучения и воспита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стандарт определяет качество предоставления государственной услуги по проведению комплексного обследования детей с ограниченными возможностями здоровья и (или) отклонениями в поведении, подготовка рекомендаций по оказанию детям психолого-педагогической помощи и организации их обучения и воспитания (далее – государственная услуга) в целях выявления детей с ограниченными возможностями здоровья и (или) отклонениями в поведении, создание условий по оказанию психолого- педагогической помощи и организации образования детей в соответствии с их особенностями и возмо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 предоставляют общеобразовательные организации, осуществляющие образовательную деятельность по адаптированным основным общеобразовательным программам для обучающихся с ограниченными возможностями здоровья; центры психолого-педагогической, медицинской и социальной помощи (далее – учреждения), на базе которых организована деятельность психолого-медико-педагогической комиссии,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инистерство 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 (343) 371-20-08;</w:t>
      </w:r>
    </w:p>
    <w:p>
      <w:pPr>
        <w:pStyle w:val="Normal"/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График работы Министерства образования: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требители государственной услуги – физические лица (дети с ограниченными возможностями здоровья и (или) отклонениями в поведении, нуждающиеся в психолого-педагогическом и медико-социальном сопровождени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венция о борьбе с дискриминацией в области образования (ЮНЕСКО) от 12 декабря 1960 год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правах умственно отсталых лиц (ООН) от 20 декабря             197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правах инвалидов (ООН) от 09 декабря 197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венция о правах ребенка (ООН) от 20 ноября 1989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инвалидов, принятая резолюцией 61/106 Генеральной Ассамблеи от 13 декабря 200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 декабря 1996 года № 159-ФЗ «О дополнительных гарантиях и социальной поддержке детей-сирот и детей, оставшихся без попечения родите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  СП 1.1.1058-01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ют государственные образовательные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аселению в учреждении, которое должно быть зарегистрировано в качестве юридического лица в порядке, установленном законодательством, имеющем устав учреждения, соответствующий законодательству Российской Федерации; лицензию на право осуществления деятельности по предоставлению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на базе которого организована деятельность психолого-медико-педагогической комиссии, несет в установленном законодательством Российской Федерации и Свердловской области порядке ответственность за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конституционного права граждан на получение бесплатного образования в пределах государственного образовательного стандарт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сть применяемых форм, методов и средств организации процесса комплексного обследования и консультировани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государственной услуги по организации проведения комплексного обследования детей с ограниченными возможностями здоровья и (или) отклонениями в поведении, подготовки рекомендаций по оказанию детям психолого-педагогической помощи и организации их обучения и воспитания в соответствии с особенностями развития.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Порядок и услови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государственной услуги должно соответствовать индивидуальным возможностям ребёнка и предусматривать перспективу получения образования согласно государственному образовательному стандар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дура обследования и консультирования ребёнка с ограниченными возможностями здоровья и (или) отклонениями в поведении основывается на следующих принципах: добровольности; комплексности; целостности изучения личности; структурно-диагностического изучения соматических и психофизических структур ребенка; индивидуально-коллегиального проведения комплексного обследования; соблюдения интересов ребенка; щадящей формы сообщения родителям результатов обследования; проведения разъяснительной работы с родителями; мониторинга, оценки эффективности и качества деятельности психолого-медико-педагогической комиссии; системного подхода в организации деятельности психолого-медико-педагогической комисс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, которые следует учитывать при рекомендации образовательного маршрута ребенку (по Н.Я. Семаго): адекватность поведения ребёнка в процессе обследования; обучаемость как основной педагогический критерий; критичность участников образовательного процесса по отношению к полученным результат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формируется в процессе консультирования с учетом результатов изучения анамнеза, проведенного комплексного обследования соматических и психофизиологических структур ребенка в динамике, коллегиального обсуждения и основывается на принципах соблюдения интересов ребенка, семьи и социума. Копия заключения выдаётся на руки родителям (законным представителям) ребёнка. До сведения родителей (законных представителей) доводится порядок приема детей в специальные (коррекционные) образовательные учреждения (классы), права на получение образования в различных формах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bookmarkStart w:id="3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3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ебования к уровню материально-технического обеспечения предоставления государственной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ами формирования имущества и финансовых ресурсов образовательных учреждений явля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е и внебюджетные средства учрежд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о, закрепленное за учреждением собственником (или уполномоченным им органом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ругие источники финансирования в соответствии с законодательством Российской Федерации и Свердло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о-медико-педагогические комиссии должны быть размещены в зданиях и помещениях, доступных для населения. Помещения должны быть обеспечены телефонной связ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олжны отвечать требованиям санитарно-эпидемиологических норм и правил, правил противопожарной безопасности, безопасности труда,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 имущества (уполномоченный им орган) в порядке, установленным законодательством Российской Федерации, законодательством Свердловской области, закрепляет его за учрежд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должны закрепляться за учреждением в постоянное (бессрочное) пользов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собственности, закрепленные за учреждением, находятся в оперативном управлении эт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владеть, пользоваться и распоряжаться закрепленным за ним имуществом в соответствии с назначением этого имущества, своими уставными целями, законодательством Российской Федерации и Свердло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нести ответственность перед собственником и (или) органом, уполномоченным собственником, за сохранность и эффективное использование принадлежащей ему собственности. Контроль деятельности учреждения в этой части осуществляется собственником и (или) органом, уполномоченным собственни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быть оснащено оборудованием, аппаратурой и приборами, отвечающими требованиям санитарно-эпидемиологических правил и нормативов, стандартов, технических условий, других нормативных документов и обеспечивающими надлежащее качество выполнения государственной услуги по проведению комплексного обследования детей с ограниченными возможностями здоровья и (или) отклонениями в повед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оборудование, приборы и аппаратура должны использоваться по назначению в соответствии с эксплуатационными требованиями, содержаться в технически исправном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 Требования к доступности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ребителям государственной услуги в возрасте до 18 лет гарантируется возможность её получе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социального, имущественного и наличия суд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(законным представителям) несовершеннолетних обеспечивается возможность ознакомления с ходом и результатами комплексного обсле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психолого-медико-педагогических комиссий (состав, порядок и график работы) размещается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Требования к кадровому обеспечению исполнителя государственной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работниками образовательного учреждения, в котором организована деятельность психолого-медико-педагогической комиссии, регламентируется штатным расписа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образовательных учреждениях осуществляют следующие работники: руководящие работники; педагогические работники; медицинские работн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педагогических и руководящих работников проводится не реже одного раза в пять лет путем обучения на курсах переподготовки и повышения квалификации и (или) стажиро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боту в психолого-медико-педагогическую комиссию принимаются преимущественно лица, имеющие первую и высшую квалификационные категории, необходимую профессиональную квалификац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ботников каждой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едагогическую работу принимаются лица, имеющие    </w:t>
        <w:br/>
        <w:t>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ребования к уровню информационного обеспечения потребителей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на базе которого организована деятельность психолого-медико-педагогической комиссии, обязано довести до сведения потребителей свое наименование, местонахождение (адрес) и режим работы. Данная информация должна быть размещена на вывеске и веб-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предоставить потребителю государственной услуги информацию об утверждении состава психолого-медико-педагогической комиссии и сфере её деятельности, утвержденного приказом Министерства общего и профессионального образования Свердлов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4" w:name="sub_1058"/>
      <w:r>
        <w:rPr>
          <w:rFonts w:cs="Times New Roman" w:ascii="Times New Roman" w:hAnsi="Times New Roman"/>
          <w:sz w:val="28"/>
          <w:szCs w:val="28"/>
        </w:rPr>
        <w:t>12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5" w:name="sub_1058"/>
      <w:r>
        <w:rPr>
          <w:sz w:val="28"/>
          <w:szCs w:val="28"/>
        </w:rPr>
        <w:t xml:space="preserve">14. </w:t>
      </w:r>
      <w:bookmarkEnd w:id="5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 возможность влияния потребителей на качество государственной услуги; адекватные и доступные средства для эффективного общения работников учреждения с потребителями государственной услуги; возможность получения оценки качества государственной услуги со стороны потребителя; 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казатели качества предоставления государственной услуги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2409"/>
      </w:tblGrid>
      <w:tr>
        <w:trPr>
          <w:trHeight w:val="60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одителей (законных представителей), удовлетворен</w:t>
              <w:softHyphen/>
              <w:t>ных качеством проведенного комплексного психолого-медико-педагогического обследова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а родителей (законных представителей), удовлетворенных качеством оказанного психолого – медико-педагогического обследования, к общему числу опрошенных родителей (законных представителей)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численности педагогов, имеющих высшую и первую квалификационные категории, к общей численности педагог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851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Programma">
    <w:name w:val="pro-gramm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consultantplus://offline/ref=14CB6AC9F93FD364EE9FAB1D53CA8DDAE16CEF03E6A3C400E9D7810CB1FCB84DDB8904F09ACC6221MDuBA" TargetMode="External"/><Relationship Id="rId5" Type="http://schemas.openxmlformats.org/officeDocument/2006/relationships/hyperlink" Target="consultantplus://offline/ref=14CB6AC9F93FD364EE9FAB1D53CA8DDAE968EA08EDAA990AE18E8D0EB6F3E75ADCC008F19ACC60M2u0A" TargetMode="External"/><Relationship Id="rId6" Type="http://schemas.openxmlformats.org/officeDocument/2006/relationships/hyperlink" Target="consultantplus://offline/ref=14CB6AC9F93FD364EE9FAB1D53CA8DDAE16CEA09EDA4C400E9D7810CB1MFuC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45:00Z</dcterms:created>
  <dc:creator>user</dc:creator>
  <dc:description/>
  <cp:keywords/>
  <dc:language>en-US</dc:language>
  <cp:lastModifiedBy>Киргинцева Лилия Владимировна</cp:lastModifiedBy>
  <cp:lastPrinted>2015-03-12T15:57:00Z</cp:lastPrinted>
  <dcterms:modified xsi:type="dcterms:W3CDTF">2015-07-02T04:28:00Z</dcterms:modified>
  <cp:revision>69</cp:revision>
  <dc:subject/>
  <dc:title>Стандарт качества услуги</dc:title>
</cp:coreProperties>
</file>